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LINEAR INTEGRATED CIRCUI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cessary circuit diagrams prove that the operational amplifier can be used as an Integrator. State the problems associated with the basic integrator and design a practical integrator to overcome the drawbac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Show with the help of circuit diagram an op-amp that can be used</w:t>
            </w:r>
          </w:p>
          <w:p>
            <w:pPr>
              <w:pStyle w:val="Normal"/>
              <w:jc w:val="both"/>
              <w:rPr/>
            </w:pPr>
            <w:r>
              <w:rPr/>
              <w:t>as, i. Inverting Amplifier   ii. Non-Inverting Amplifier   iii. Adder Subtractor to perform Vo = V</w:t>
            </w:r>
            <w:r>
              <w:rPr>
                <w:vertAlign w:val="subscript"/>
              </w:rPr>
              <w:t xml:space="preserve">1 </w:t>
            </w:r>
            <w:r>
              <w:rPr/>
              <w:t>+ V</w:t>
            </w:r>
            <w:r>
              <w:rPr>
                <w:vertAlign w:val="subscript"/>
              </w:rPr>
              <w:t>2</w:t>
            </w:r>
            <w:r>
              <w:rPr/>
              <w:t xml:space="preserve"> - V</w:t>
            </w:r>
            <w:r>
              <w:rPr>
                <w:vertAlign w:val="subscript"/>
              </w:rPr>
              <w:t xml:space="preserve">3 </w:t>
            </w:r>
            <w:r>
              <w:rPr/>
              <w:t>-V</w:t>
            </w:r>
            <w:r>
              <w:rPr>
                <w:vertAlign w:val="subscript"/>
              </w:rPr>
              <w:t>4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astable multivibrator using op- amp. Derive the expression for frequency of oscillation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ymmetrical Schmitt trigger using op-amp for a hysteresis width of 4V, Power supply +/- 15V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RC phase shift oscillator for a frequency of 2kHz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comparators. How comparator can be used as zero crossing detecto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Wide-band pass filter having f</w:t>
            </w:r>
            <w:r>
              <w:rPr>
                <w:vertAlign w:val="subscript"/>
              </w:rPr>
              <w:t>l</w:t>
            </w:r>
            <w:r>
              <w:rPr/>
              <w:t>=400Hz,f</w:t>
            </w:r>
            <w:r>
              <w:rPr>
                <w:vertAlign w:val="subscript"/>
              </w:rPr>
              <w:t>h</w:t>
            </w:r>
            <w:r>
              <w:rPr/>
              <w:t>=2kHz and pass band gain of 4. Find the value of Q of the fil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Monostable multivibrator using IC 555 timer and derive the expression for frequency of oscill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roduce an expression for the transfer function of a first order low pass filter. Also derive the expression for frequency respon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raw the diagram of the functional block diagram of 555 IC timer and explain how it is used for generating accurate time delay or oscil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relevant block diagram, explain the functionality of a PLL circuit and its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brief about principle of operation of a Schmitt Trigger using IC555 tim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araphrase on the working of square wave generator using IC 555 timer. Also estimate the frequency calculation for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output voltage would be produced by a D/A converter whose output range is 0 to 10V and whose input binary number is 10111100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steps involved in basic planar process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04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5T11:10:00Z</dcterms:modified>
  <cp:revision>33</cp:revision>
  <dc:subject/>
  <dc:title/>
</cp:coreProperties>
</file>